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epää Veevärk AS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27384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Kastolatsi küla Otepää 67410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juhatuse liige Andres Visnapuu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visnapuu@otepvesi.ee</w:t>
              </w:r>
            </w:hyperlink>
            <w:r>
              <w:rPr>
                <w:rFonts w:cs="Times New Roman" w:ascii="Times New Roman" w:hAnsi="Times New Roman"/>
              </w:rPr>
              <w:t xml:space="preserve"> ; 506871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>Kanepi tee 7 kinnistu vee- ja survekanalisatsioonitorustiku rajamiseks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 23-03-23- VK „Kanepi tee 7 kinnistu vee- ja kanalisatsioonitorustik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Alkranel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 16.08.2023 nr 7.1-2/23/16084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71 Rõngu-Otepää-Kanep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3602:002:153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15516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8422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Vee- ja survekanalisatsioonitorustiku  rajamiseks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  <w:lang w:eastAsia="zh-CN"/>
              </w:rPr>
              <w:t xml:space="preserve">Ruumikuju andmed: PARI ID41845  </w:t>
            </w:r>
            <w:r>
              <w:rPr/>
              <w:t>ttps://pari.kataster.ee/magic-link/04e1625e-e2d0-4d1e-afb9-bad64fca726a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lang w:eastAsia="zh-CN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Otepää Veevärk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visnapuu@otepvesi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37:00Z</dcterms:created>
  <dc:creator>Your User Name</dc:creator>
  <dc:description/>
  <cp:keywords/>
  <dc:language>en-US</dc:language>
  <cp:lastModifiedBy>andres.visnapuu@vizulo.com</cp:lastModifiedBy>
  <cp:lastPrinted>2020-04-26T16:24:00Z</cp:lastPrinted>
  <dcterms:modified xsi:type="dcterms:W3CDTF">2024-03-28T09:37:00Z</dcterms:modified>
  <cp:revision>2</cp:revision>
  <dc:subject/>
  <dc:title/>
</cp:coreProperties>
</file>